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Servitūta ceļa izbūve nekustamajā īpašumā Rūpniecības ielā 24, Ventspilī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5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3. „Darbu daudzumu saraksts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4-09-10T11:44:00Z</dcterms:modified>
  <cp:revision>89</cp:revision>
  <dc:subject/>
  <dc:title>„Autoceļa A7 (E67) Rīga – Bauska – Lietuvas robeža (Grenctāle) rekonstrukcija posmā km 42,9 – 44,8</dc:title>
</cp:coreProperties>
</file>